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68374236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0956294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8495907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98792985"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22416522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91546773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